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84"/>
        <w:gridCol w:w="1607"/>
        <w:gridCol w:w="484"/>
        <w:gridCol w:w="900"/>
        <w:gridCol w:w="3901"/>
        <w:gridCol w:w="1658"/>
      </w:tblGrid>
      <w:tr>
        <w:trPr>
          <w:trHeight w:val="1615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</w:rPr>
              <w:t xml:space="preserve">ROZBUDOWA I MODERNIZACJA MAUZOLEUM MARTYROLOGII WSI POLSKICH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</w:rPr>
              <w:t>PROJEKT BUDOWLANO-WYKONAWCZY – INST.SANITARNE - TOM III / A B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07950</wp:posOffset>
                  </wp:positionV>
                  <wp:extent cx="914400" cy="861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uro Projektów „SANMED” s.c. Marek Janiszewski i S-ka</w:t>
            </w:r>
          </w:p>
          <w:p>
            <w:pPr>
              <w:pStyle w:val="Tekstpodstawowy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-633 Warszawa, ul. Gdańska 2 lok. 58</w:t>
            </w:r>
          </w:p>
          <w:p>
            <w:pPr>
              <w:pStyle w:val="Tekstpodstawowy3"/>
              <w:rPr/>
            </w:pPr>
            <w:r>
              <w:rPr>
                <w:sz w:val="22"/>
                <w:szCs w:val="22"/>
                <w:lang w:val="en-US"/>
              </w:rPr>
              <w:t>NIP  113-20-45-750                                                REGON 013194511</w:t>
            </w:r>
          </w:p>
          <w:p>
            <w:pPr>
              <w:pStyle w:val="Tekstpodstawowy3"/>
              <w:spacing w:before="0" w:after="120"/>
              <w:rPr/>
            </w:pPr>
            <w:r>
              <w:rPr>
                <w:sz w:val="22"/>
                <w:szCs w:val="22"/>
                <w:lang w:val="en-US"/>
              </w:rPr>
              <w:t xml:space="preserve">Tel. 022/833 38 84                            e-mail 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sanmed@sanmed.waw.pl</w:t>
              </w:r>
            </w:hyperlink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OGÓLNE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:</w:t>
            </w:r>
          </w:p>
        </w:tc>
        <w:tc>
          <w:tcPr>
            <w:tcW w:w="69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 nowego obiektu wystawienniczego mauzoleum wraz z instalacjami sanitarnymi, elektrycznymi, teletechnicznymi, przebudowy istniejącego Domu Pamięci Narodowej, budowy parkingów na 31 miejsc parkingowych wraz z drogami dojazdowymi, obiektami małej architektury, ciągami pieszymi, murami oporowymi, dojściami i objazdami oraz infrastrukturą techniczną wg. decyzji B-7331/P/1/09 Burmistrza Miasta i Gminy Suchedniów o ustaleniu lokalizacji inwestycji celu publicznego.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IZACJA:</w:t>
            </w:r>
          </w:p>
        </w:tc>
        <w:tc>
          <w:tcPr>
            <w:tcW w:w="69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Michniów, </w:t>
            </w:r>
            <w:r>
              <w:rPr>
                <w:rFonts w:cs="Arial" w:ascii="Arial" w:hAnsi="Arial"/>
                <w:i/>
                <w:sz w:val="22"/>
                <w:szCs w:val="22"/>
              </w:rPr>
              <w:t>gm. Suchedniów</w:t>
            </w:r>
            <w:r>
              <w:rPr>
                <w:rFonts w:cs="Arial" w:ascii="Arial" w:hAnsi="Arial"/>
                <w:i/>
                <w:sz w:val="22"/>
              </w:rPr>
              <w:t xml:space="preserve"> działki nr ewid. 236/3, 297, 298, 299, 300, 301, 302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WESTOR:</w:t>
            </w:r>
          </w:p>
        </w:tc>
        <w:tc>
          <w:tcPr>
            <w:tcW w:w="69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</w:rPr>
              <w:t>Muzeum Wsi Kieleckiej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l. Jana Pawła II 6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5-025 Kielce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RACOWANIE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PROJEKT INSTALACJI SANITARNYCH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WIZJA 4 z DNIA 28.03.2014</w:t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jektant:</w:t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gr inż. Andrzej Kulesza  upr. MAZ/0204/POOS/08</w:t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4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pracował :</w:t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gr inż. Dorota Kapiszewska</w:t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4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prawdzający:</w:t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gr inż. Marek Janiszewski   upr. St-126/80</w:t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4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</w:t>
            </w:r>
          </w:p>
        </w:tc>
        <w:tc>
          <w:tcPr>
            <w:tcW w:w="52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-03-20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nmed@sanmed.waw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49:00Z</dcterms:created>
  <dc:creator>Architekt_23</dc:creator>
  <dc:description/>
  <cp:keywords/>
  <dc:language>en-US</dc:language>
  <cp:lastModifiedBy>0</cp:lastModifiedBy>
  <cp:lastPrinted>2014-04-08T10:49:00Z</cp:lastPrinted>
  <dcterms:modified xsi:type="dcterms:W3CDTF">2014-04-08T08:49:00Z</dcterms:modified>
  <cp:revision>3</cp:revision>
  <dc:subject/>
  <dc:title>WPB</dc:title>
</cp:coreProperties>
</file>